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صناعى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7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صن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صن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 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ق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ويض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تي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يل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ف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قق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عا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8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س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غي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عا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غي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4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4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ف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يع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يس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لو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امل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rFonts w:cs="Arabic Transparent"/>
          <w:b/>
          <w:bCs/>
          <w:i/>
          <w:iCs/>
          <w:rtl w:val="true"/>
        </w:rPr>
        <w:t>.</w:t>
        <w:br/>
        <w:br/>
      </w:r>
      <w:r>
        <w:br w:type="page"/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19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صن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اج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حاج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بترول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ح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نش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غير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حق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قت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حد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ح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د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حق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تي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ماس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كل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عم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قق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شتغ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سا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ش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ج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ل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د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قول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ج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ج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اص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ن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ج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يكاني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كهربائ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ر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كي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لحق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آ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ع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خ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راع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واع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لف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7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قق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اول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شي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ساب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ص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حت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ت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ز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ق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د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8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س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9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صل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زر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اضى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شر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غ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ظ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واج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فريخ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ل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ظ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واب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ظ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ش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سمي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س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شر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ر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ص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رو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مك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20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ي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ر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ح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ي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سه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س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اهم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اب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ح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ي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21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ت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وي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ع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سو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م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br/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ي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فر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ي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ا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ت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ع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خصوم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ع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نز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ف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ت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خس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ست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زي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ف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ش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د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ح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ق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ص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و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ن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هي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نش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د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ستغر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ح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br/>
        <w:t> 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خ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br/>
        <w:t>––––––––––––––––––––––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22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صن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م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ز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حق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شت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تب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ز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يق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ؤ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ستندات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ثب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ستند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23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ص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و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خ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ت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ئ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ف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إهلا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رس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حم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ؤد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قس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جتم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ح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صال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صالح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ؤ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هي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جتم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قط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اد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وف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دخ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اش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د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75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6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80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ظ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جتم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ديل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و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م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ت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ج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ت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نفي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و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صوص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ؤد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كاف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اش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فص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ق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ستثم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سا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قس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ق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جز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ا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ح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ي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س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000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7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تبر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ف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حك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دار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8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تبر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ع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ف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جمع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ؤس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ه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ه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ظ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د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ستشف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إش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ؤس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ح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لم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9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جز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عويض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تي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ئولي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د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24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احتياط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خصص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واع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ر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قو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عويض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ب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رتكا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رتك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بع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ع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و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ث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ئتم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ل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كز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يلا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ت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>-</w:t>
      </w:r>
      <w:r>
        <w:rPr>
          <w:rFonts w:cs="Arabic Transparent"/>
          <w:b/>
          <w:b/>
          <w:bCs/>
          <w:i/>
          <w:i/>
          <w:iCs/>
          <w:rtl w:val="true"/>
        </w:rPr>
        <w:t>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و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دي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وا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ف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يع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ض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ف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25</w:t>
      </w:r>
      <w:r>
        <w:rPr>
          <w:rFonts w:cs="Arabic Transparent"/>
          <w:b/>
          <w:bCs/>
          <w:i/>
          <w:iCs/>
          <w:rtl w:val="true"/>
        </w:rPr>
        <w:t xml:space="preserve">) :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هلا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ح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 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نش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و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جهيز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سف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طائ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 xml:space="preserve"> 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و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س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ن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اؤ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ه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ئ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rFonts w:cs="Arabic Transparent"/>
          <w:b/>
          <w:bCs/>
          <w:i/>
          <w:iCs/>
          <w:rtl w:val="true"/>
        </w:rPr>
        <w:t>: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أ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حاس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نظ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برام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جهز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ز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ب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5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ث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جوه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ب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طبيع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استهلاك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2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قص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ت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ر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يزا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فتت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از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خ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ك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طو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حس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از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وي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تي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ق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لاك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ف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سالب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ض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وي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صن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ك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27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ع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خ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ثم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نت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د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عمل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خد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و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م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ـ</w:t>
      </w:r>
      <w:r>
        <w:rPr>
          <w:rFonts w:cs="Arabic Transparent"/>
          <w:b/>
          <w:bCs/>
          <w:i/>
          <w:iCs/>
        </w:rPr>
        <w:t>3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المذكور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شت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قر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تظم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28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سم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ي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د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ستبعا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ساب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قر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جد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راج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ف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اف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و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تظم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تبط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در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تخذ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ستي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8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ه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حقاقه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  </w:t>
      </w:r>
      <w:r>
        <w:rPr>
          <w:rFonts w:cs="Arabic Transparent"/>
          <w:b/>
          <w:b/>
          <w:bCs/>
          <w:i/>
          <w:i/>
          <w:iCs/>
          <w:rtl w:val="true"/>
        </w:rPr>
        <w:t>و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ستي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ح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 </w:t>
      </w:r>
      <w:r>
        <w:rPr>
          <w:rFonts w:cs="Arabic Transparent"/>
          <w:b/>
          <w:b/>
          <w:bCs/>
          <w:i/>
          <w:i/>
          <w:iCs/>
          <w:rtl w:val="true"/>
        </w:rPr>
        <w:t>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صد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ر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ز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ين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 </w:t>
      </w:r>
      <w:r>
        <w:rPr>
          <w:rFonts w:cs="Arabic Transparent"/>
          <w:b/>
          <w:b/>
          <w:bCs/>
          <w:i/>
          <w:i/>
          <w:iCs/>
          <w:rtl w:val="true"/>
        </w:rPr>
        <w:t>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طال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فل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برا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لح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فلاس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ز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در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29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ح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خس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ق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ز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مس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ي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خرى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30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ط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و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و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املات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ت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و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تبط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ف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بئ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يد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بر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تفاق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تب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تب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ري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املات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ر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يد</w:t>
      </w:r>
      <w:r>
        <w:rPr>
          <w:rFonts w:cs="Arabic Transparent"/>
          <w:b/>
          <w:bCs/>
          <w:i/>
          <w:iCs/>
          <w:rtl w:val="true"/>
        </w:rPr>
        <w:t>.</w:t>
        <w:br/>
        <w:br/>
        <w:br/>
        <w:t> </w:t>
      </w:r>
      <w:r>
        <w:br w:type="page"/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إعفاءات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Cs/>
          <w:i/>
          <w:iCs/>
        </w:rPr>
        <w:t>31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صل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زر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نت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جن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ر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ح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ظ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ش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سمين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شر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ا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زار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ماك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شر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اك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يد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نات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ع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ثمارات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وا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س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ج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حي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ل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عي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rFonts w:cs="Arabic Transparent"/>
          <w:b/>
          <w:bCs/>
          <w:i/>
          <w:iCs/>
          <w:rtl w:val="true"/>
        </w:rPr>
        <w:t>: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صكو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مو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وا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د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توزي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اه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وص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أسهم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توزي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ص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ئو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و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ص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اه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ص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أسهم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توزي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كو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ثم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د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د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ثما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عي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دائ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ف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بنو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ج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ه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رب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ه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ثم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ادخ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يد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د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وك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دائ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ف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د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ريد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ه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د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كزى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حق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ر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د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مو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د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جتما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ن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د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مو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بتداء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نت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بر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د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س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40:00Z</dcterms:created>
  <dc:creator>ramy</dc:creator>
  <dc:description/>
  <dc:language>en-US</dc:language>
  <cp:lastModifiedBy>m</cp:lastModifiedBy>
  <dcterms:modified xsi:type="dcterms:W3CDTF">2006-05-01T08:23:00Z</dcterms:modified>
  <cp:revision>5</cp:revision>
  <dc:subject/>
  <dc:title/>
</cp:coreProperties>
</file>